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85" w:leader="none"/>
        </w:tabs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БРЯНСКАЯ  ОБЛАСТЬ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  29.11.2013 г. № 747</w:t>
      </w:r>
    </w:p>
    <w:p>
      <w:pPr>
        <w:pStyle w:val="Normal"/>
        <w:rPr/>
      </w:pPr>
      <w:r>
        <w:rPr/>
        <w:t xml:space="preserve">                     </w:t>
      </w: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ов на  переч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ных услуг, предоставляем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Мглинский ФОК 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  Федерального Закона РФ от 06.10.2003 года  № 131-ФЗ «Об общих принципах организации местного самоуправления в Российской Федерации», в соответствии с решением Мглинского районного Совета народных депутатов от 07.06.2007 года № 100 «Об определении порядка создания,  реорганизации и ликвидации муниципальных предприятий и учреждений и порядка установления тарифов на услуги муниципальных предприятий и учреждений Мглинского район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с 1 декабря  2013 года тарифы на перечень платных услуг, предоставляемых муниципальным бюджетным учреждением «Мглинский физкультурно-оздоровительный комплекс Мечта»,  согласно приложению  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Данное постановление опубликовать в районной газете «Мглинские вести»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sz w:val="28"/>
          <w:szCs w:val="28"/>
        </w:rPr>
        <w:t>Глава администрации района                                       Н.Н. Кондрат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. Кудинова Н.В.                                                                              </w:t>
        <w:tab/>
        <w:t xml:space="preserve">Направить:   1. В дело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</w:rPr>
        <w:t>тел. 2-18-36                                                                                                                   2.  Воликовой Н.В.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3.  Отдел экономики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4.  Кудиновой Н.В.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5.  Ширко А.Н.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6.  РОО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29.11.2013 г. 7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ных услуг, предоставляемых муниципальным бюджетным учреждением «Мглинский физкультурно-оздоровительный комплекс Мечта»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1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латных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 на предоставляемые платные услуг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 коп.)</w:t>
            </w:r>
          </w:p>
        </w:tc>
      </w:tr>
      <w:tr>
        <w:trPr>
          <w:trHeight w:val="97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ссейн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ое посещение бассейна (свободное плавание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 за 1 час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 школьники (Мглинского район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 школьники других район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 за 1 час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 за 1 час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 за 1 час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 за 1 час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-инвали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 на 8 занятий свободного посеще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(другие район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0</w:t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ажерный зал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для взрослых без инструктора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посещ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 за 1 час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для взрослых с инструктором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посещ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 за 1 час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 на занятия без инструктора (12 посещени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 на занятия с инструктором (12 посещени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16:00Z</dcterms:created>
  <dc:creator>USER</dc:creator>
  <dc:description/>
  <cp:keywords/>
  <dc:language>en-US</dc:language>
  <cp:lastModifiedBy>Admin</cp:lastModifiedBy>
  <cp:lastPrinted>2010-12-06T16:38:00Z</cp:lastPrinted>
  <dcterms:modified xsi:type="dcterms:W3CDTF">2014-03-13T14:22:00Z</dcterms:modified>
  <cp:revision>29</cp:revision>
  <dc:subject/>
  <dc:title>Об утверждении тарифов на  дополнительные </dc:title>
</cp:coreProperties>
</file>